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2138405851"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213517141"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851670251"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2133735431"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01801200"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917692395"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