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7780537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77501617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65267234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3929129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81690634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365996335"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4867188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15819598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8830858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844329073"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77846825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49141696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44984030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51852749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01478807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